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ascii="Times New Roman" w:hAnsi="Times New Roman"/>
          <w:color w:val="000000"/>
          <w:sz w:val="22"/>
          <w:szCs w:val="22"/>
        </w:rPr>
        <w:t xml:space="preserve">Procès-Verbal 18/19 – 1 </w:t>
      </w:r>
    </w:p>
    <w:p>
      <w:pPr>
        <w:pStyle w:val="Normal"/>
        <w:jc w:val="center"/>
        <w:rPr/>
      </w:pPr>
      <w:r>
        <w:rPr>
          <w:rFonts w:eastAsia="Times New Roman" w:cs="Times New Roman" w:ascii="Times New Roman" w:hAnsi="Times New Roman"/>
          <w:color w:val="000000"/>
          <w:sz w:val="22"/>
          <w:szCs w:val="22"/>
        </w:rPr>
        <w:t>Procès-Verbal du Conseil de Ligue – Samedi 2 Novembre 2019 à 09h00 - Salbris</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both"/>
        <w:rPr/>
      </w:pPr>
      <w:r>
        <w:rPr>
          <w:rFonts w:eastAsia="Times New Roman" w:cs="Times New Roman" w:ascii="Times New Roman" w:hAnsi="Times New Roman"/>
          <w:color w:val="000000"/>
          <w:sz w:val="22"/>
          <w:szCs w:val="22"/>
        </w:rPr>
        <w:t>Présents: Nico ANGENON, Cyril BERNAT, Jean-Jacques BRION, Michel CASY, Gérard DUTOUR,</w:t>
      </w:r>
      <w:r>
        <w:rPr>
          <w:rFonts w:cs="Times New Roman" w:ascii="Times New Roman" w:hAnsi="Times New Roman"/>
          <w:sz w:val="22"/>
          <w:szCs w:val="22"/>
        </w:rPr>
        <w:t xml:space="preserve"> Marie FRANSCISCO</w:t>
      </w:r>
      <w:r>
        <w:rPr>
          <w:rFonts w:eastAsia="Times New Roman" w:cs="Times New Roman" w:ascii="Times New Roman" w:hAnsi="Times New Roman"/>
          <w:color w:val="000000"/>
          <w:sz w:val="22"/>
          <w:szCs w:val="22"/>
        </w:rPr>
        <w:t xml:space="preserve"> , Philippe LEBON, Stéphane LELONG, Stéphane OLLIVIER,</w:t>
      </w:r>
      <w:r>
        <w:rPr>
          <w:rFonts w:cs="Times New Roman" w:ascii="Times New Roman" w:hAnsi="Times New Roman"/>
          <w:sz w:val="22"/>
          <w:szCs w:val="22"/>
        </w:rPr>
        <w:t xml:space="preserve"> Jean Luc PACAUD, Véronique PION, </w:t>
      </w:r>
      <w:r>
        <w:rPr>
          <w:rFonts w:eastAsia="Times New Roman" w:cs="Times New Roman" w:ascii="Times New Roman" w:hAnsi="Times New Roman"/>
          <w:color w:val="000000"/>
          <w:sz w:val="22"/>
          <w:szCs w:val="22"/>
        </w:rPr>
        <w:t xml:space="preserve">André QUIGNON,  Bruno SIMON, </w:t>
      </w:r>
    </w:p>
    <w:p>
      <w:pPr>
        <w:pStyle w:val="Normal"/>
        <w:jc w:val="both"/>
        <w:rPr/>
      </w:pPr>
      <w:r>
        <w:rPr>
          <w:rFonts w:eastAsia="Times New Roman" w:cs="Times New Roman" w:ascii="Times New Roman" w:hAnsi="Times New Roman"/>
          <w:color w:val="000000"/>
          <w:sz w:val="22"/>
          <w:szCs w:val="22"/>
        </w:rPr>
        <w:t>Invités : Romain BARDIN, Rémy MAZELLA, Nicolas METAIREAU.</w:t>
      </w:r>
    </w:p>
    <w:p>
      <w:pPr>
        <w:pStyle w:val="Normal"/>
        <w:jc w:val="both"/>
        <w:rPr/>
      </w:pPr>
      <w:r>
        <w:rPr>
          <w:rFonts w:cs="Times New Roman" w:ascii="Times New Roman" w:hAnsi="Times New Roman"/>
          <w:sz w:val="22"/>
          <w:szCs w:val="22"/>
        </w:rPr>
        <w:t>Excusés :</w:t>
      </w:r>
      <w:r>
        <w:rPr>
          <w:rFonts w:eastAsia="Times New Roman" w:cs="Times New Roman" w:ascii="Times New Roman" w:hAnsi="Times New Roman"/>
          <w:color w:val="000000"/>
          <w:sz w:val="22"/>
          <w:szCs w:val="22"/>
        </w:rPr>
        <w:t xml:space="preserve"> Jean Paul CHILON,</w:t>
      </w:r>
      <w:r>
        <w:rPr>
          <w:rFonts w:cs="Times New Roman" w:ascii="Times New Roman" w:hAnsi="Times New Roman"/>
          <w:sz w:val="22"/>
          <w:szCs w:val="22"/>
        </w:rPr>
        <w:t xml:space="preserve"> </w:t>
      </w:r>
      <w:r>
        <w:rPr>
          <w:rFonts w:eastAsia="Times New Roman" w:cs="Times New Roman" w:ascii="Times New Roman" w:hAnsi="Times New Roman"/>
          <w:color w:val="000000"/>
          <w:sz w:val="22"/>
          <w:szCs w:val="22"/>
        </w:rPr>
        <w:t>François DEMARCHE, Stéphane DE RYCKE Adrien DODU, Benjamin FERRE Nicolas GAUDELAS, Chantal HARDOUIN, Jacques MAUPU, Florian PHILIPPEAU, Thierry QUETARD, Morgan REGNIER, François REIGNOUX</w:t>
      </w:r>
      <w:r>
        <w:rPr>
          <w:rFonts w:cs="Times New Roman" w:ascii="Times New Roman" w:hAnsi="Times New Roman"/>
          <w:sz w:val="22"/>
          <w:szCs w:val="22"/>
        </w:rPr>
        <w:t xml:space="preserve">, </w:t>
      </w:r>
      <w:r>
        <w:rPr>
          <w:rFonts w:eastAsia="Times New Roman" w:cs="Times New Roman" w:ascii="Times New Roman" w:hAnsi="Times New Roman"/>
          <w:color w:val="000000"/>
          <w:sz w:val="22"/>
          <w:szCs w:val="22"/>
        </w:rPr>
        <w:t>Bernard THIBERT, Thomas VALLEE.</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bsent : Gallien DELAGE</w:t>
      </w:r>
    </w:p>
    <w:p>
      <w:pPr>
        <w:pStyle w:val="Normal"/>
        <w:spacing w:lineRule="auto" w:line="276"/>
        <w:jc w:val="both"/>
        <w:rPr/>
      </w:pPr>
      <w:r>
        <w:rPr>
          <w:rFonts w:eastAsia="Times New Roman" w:cs="Times New Roman" w:ascii="Times New Roman" w:hAnsi="Times New Roman"/>
          <w:color w:val="000000"/>
          <w:sz w:val="22"/>
          <w:szCs w:val="22"/>
        </w:rPr>
        <w:t>En préambule, André QUIGNON et Bruno SIMON remercient les dirigeants du club d’Issoudun pour la qualité de l’accueil et l’organisation de toute la partie touristique et conviviale de cette journée. Une photo de groupe est prise pour marquer cette réunion.</w:t>
      </w:r>
    </w:p>
    <w:p>
      <w:pPr>
        <w:pStyle w:val="Normal"/>
        <w:spacing w:lineRule="auto" w:line="276"/>
        <w:jc w:val="both"/>
        <w:rPr/>
      </w:pPr>
      <w:r>
        <w:rPr>
          <w:rFonts w:cs="Times New Roman" w:ascii="Times New Roman" w:hAnsi="Times New Roman"/>
          <w:sz w:val="22"/>
          <w:szCs w:val="22"/>
        </w:rPr>
        <w:t>*</w:t>
      </w:r>
      <w:r>
        <w:rPr>
          <w:rFonts w:cs="Times New Roman" w:ascii="Times New Roman" w:hAnsi="Times New Roman"/>
          <w:b/>
          <w:bCs/>
          <w:sz w:val="22"/>
          <w:szCs w:val="22"/>
        </w:rPr>
        <w:t xml:space="preserve">1) </w:t>
      </w:r>
      <w:r>
        <w:rPr>
          <w:rFonts w:eastAsia="Times New Roman" w:cs="Times New Roman" w:ascii="Times New Roman" w:hAnsi="Times New Roman"/>
          <w:b/>
          <w:bCs/>
          <w:sz w:val="22"/>
        </w:rPr>
        <w:t>Adoption du Procès-verbal du Conseil de Ligue du 24 Août 2019  et du Procès-verbal du Bureau de Ligue du 9 Octobre 2019 :</w:t>
      </w:r>
    </w:p>
    <w:p>
      <w:pPr>
        <w:pStyle w:val="Normal"/>
        <w:spacing w:lineRule="auto" w:line="276"/>
        <w:jc w:val="both"/>
        <w:rPr/>
      </w:pPr>
      <w:r>
        <w:rPr>
          <w:rFonts w:eastAsia="Times New Roman" w:cs="Times New Roman" w:ascii="Times New Roman" w:hAnsi="Times New Roman"/>
          <w:sz w:val="22"/>
        </w:rPr>
        <w:t>Nombre de votants : 13</w:t>
      </w:r>
    </w:p>
    <w:p>
      <w:pPr>
        <w:pStyle w:val="Normal"/>
        <w:spacing w:lineRule="auto" w:line="276"/>
        <w:jc w:val="both"/>
        <w:rPr/>
      </w:pPr>
      <w:r>
        <w:rPr>
          <w:rFonts w:eastAsia="Times New Roman" w:cs="Times New Roman" w:ascii="Times New Roman" w:hAnsi="Times New Roman"/>
          <w:sz w:val="22"/>
        </w:rPr>
        <w:t xml:space="preserve">Après quelques corrections de fautes et la remarque de Gérard DUTOUR concernant un des article du PV du bureau – point 11 – suite à la remarque de Bruno SIMON faite au titre de la 4S TOURS, il précise que cette affirmation n’est pas fondée ! </w:t>
      </w:r>
    </w:p>
    <w:p>
      <w:pPr>
        <w:pStyle w:val="Normal"/>
        <w:spacing w:lineRule="auto" w:line="276"/>
        <w:jc w:val="both"/>
        <w:rPr/>
      </w:pPr>
      <w:r>
        <w:rPr>
          <w:rFonts w:eastAsia="Times New Roman" w:cs="Times New Roman" w:ascii="Times New Roman" w:hAnsi="Times New Roman"/>
          <w:sz w:val="22"/>
        </w:rPr>
        <w:t>Conseil de ligue du 24 Août 2019 : 3 abstentions et 10 oui</w:t>
      </w:r>
    </w:p>
    <w:p>
      <w:pPr>
        <w:pStyle w:val="Normal"/>
        <w:spacing w:lineRule="auto" w:line="276"/>
        <w:jc w:val="both"/>
        <w:rPr/>
      </w:pPr>
      <w:r>
        <w:rPr>
          <w:rFonts w:eastAsia="Times New Roman" w:cs="Times New Roman" w:ascii="Times New Roman" w:hAnsi="Times New Roman"/>
          <w:sz w:val="22"/>
        </w:rPr>
        <w:t>Bureau de ligue du 9 Octobre 2019 : 1 abstention et 4 oui</w:t>
      </w:r>
    </w:p>
    <w:p>
      <w:pPr>
        <w:pStyle w:val="Normal"/>
        <w:spacing w:lineRule="auto" w:line="276"/>
        <w:jc w:val="both"/>
        <w:rPr/>
      </w:pPr>
      <w:r>
        <w:rPr>
          <w:rFonts w:eastAsia="Times New Roman" w:cs="Times New Roman" w:ascii="Times New Roman" w:hAnsi="Times New Roman"/>
          <w:b/>
          <w:bCs/>
          <w:sz w:val="22"/>
          <w:szCs w:val="22"/>
        </w:rPr>
        <w:t xml:space="preserve">*2) </w:t>
      </w:r>
      <w:r>
        <w:rPr>
          <w:rFonts w:cs="Times New Roman" w:ascii="Times New Roman" w:hAnsi="Times New Roman"/>
          <w:b/>
          <w:bCs/>
          <w:sz w:val="22"/>
          <w:szCs w:val="22"/>
        </w:rPr>
        <w:t>Informations du Président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Le document est sur le site de la Ligue et transmis aux membres par le drive interne. André QUIGNON sinquiète pour le CD 41 qui est souvent absent des réunions. Jérôme TAYLOR, le CTD actuel retourne dans le Nord. Quelques candidats se sont présentés.</w:t>
      </w:r>
    </w:p>
    <w:p>
      <w:pPr>
        <w:pStyle w:val="Normal"/>
        <w:spacing w:lineRule="auto" w:line="276"/>
        <w:jc w:val="both"/>
        <w:rPr/>
      </w:pPr>
      <w:r>
        <w:rPr>
          <w:rFonts w:cs="Times New Roman" w:ascii="Times New Roman" w:hAnsi="Times New Roman"/>
          <w:sz w:val="22"/>
          <w:szCs w:val="22"/>
        </w:rPr>
        <w:t>Pour la tournée dans les Comités, deux réunions se sont déroulées dans l’Eure et Loir et l’Indre.</w:t>
      </w:r>
    </w:p>
    <w:p>
      <w:pPr>
        <w:pStyle w:val="Normal"/>
        <w:spacing w:lineRule="auto" w:line="276"/>
        <w:jc w:val="both"/>
        <w:rPr/>
      </w:pPr>
      <w:r>
        <w:rPr>
          <w:rFonts w:cs="Times New Roman" w:ascii="Times New Roman" w:hAnsi="Times New Roman"/>
          <w:sz w:val="22"/>
          <w:szCs w:val="22"/>
        </w:rPr>
        <w:t>André QUIGNON accueille et présente Véronique PION qui a été élue à l’Assemblée Générale de Vierzon. Elle veut bien travailler pour la commission féminine ce dont se réjouit Marie Francisco qui souhaitait prendre un peu de recul pour ce dossier.</w:t>
      </w:r>
    </w:p>
    <w:p>
      <w:pPr>
        <w:pStyle w:val="Normal"/>
        <w:spacing w:lineRule="auto" w:line="276"/>
        <w:jc w:val="both"/>
        <w:rPr/>
      </w:pPr>
      <w:r>
        <w:rPr>
          <w:rFonts w:cs="Times New Roman" w:ascii="Times New Roman" w:hAnsi="Times New Roman"/>
          <w:sz w:val="22"/>
          <w:szCs w:val="22"/>
        </w:rPr>
        <w:t>Pour les récompenses du CROS, Bruno SIMON a choisi à la place du Président (sans l’en informer) pour présenter… : le Président. Pour le challenge du Fair Play un dossier a été avancé celui de la Berrichonne Châteauroux avec Lionel BARTHELEMY</w:t>
      </w:r>
    </w:p>
    <w:p>
      <w:pPr>
        <w:pStyle w:val="Normal"/>
        <w:spacing w:lineRule="auto" w:line="276"/>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 Point des Commissions :</w:t>
      </w:r>
    </w:p>
    <w:p>
      <w:pPr>
        <w:pStyle w:val="Normal"/>
        <w:spacing w:lineRule="auto" w:line="276"/>
        <w:jc w:val="both"/>
        <w:rPr/>
      </w:pPr>
      <w:r>
        <w:rPr>
          <w:rFonts w:cs="Times New Roman" w:ascii="Times New Roman" w:hAnsi="Times New Roman"/>
          <w:sz w:val="22"/>
          <w:szCs w:val="22"/>
        </w:rPr>
        <w:t>Avant de débuter, Bruno SIMON donne quelques informations sur le Secrétariat et notamment sur les statistiques en forte hausse (800 licences en plus à quelques jours près). Quelles en sont les raisons (compétitions débutant plus tôt, actions de communication et action diverses, etc… Pour Romain BARDIN en quatre ans c’est la première fois que l’on inverse la tendance !</w:t>
      </w:r>
    </w:p>
    <w:p>
      <w:pPr>
        <w:pStyle w:val="Normal"/>
        <w:spacing w:lineRule="auto" w:line="276"/>
        <w:jc w:val="both"/>
        <w:rPr/>
      </w:pPr>
      <w:r>
        <w:rPr>
          <w:rFonts w:cs="Times New Roman" w:ascii="Times New Roman" w:hAnsi="Times New Roman"/>
          <w:sz w:val="22"/>
          <w:szCs w:val="22"/>
        </w:rPr>
        <w:t>Technique : Nicolas METAIREAU donne différentes informations. Il revient sur le dernier stage de Ligue de quatre jours qui a accueilli quelque 42 jeune sur 21 tables avec bon encadrement et une bonne relance tourangelle de qualité.</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Il revient sur l’agrandissement de la salle du pôle. Xavier DATEU avec le positionnement de Paris 2024 y était favorable avec l’idée de créer un club sur le site avec une mixité d’accueil entre Tours et Saint Pierre des Corps. Nicolas METAIREAU présente le dossier. Bruno SIMON se demande qui va faire « bouger ou évoluer» ce dernier car rien ne semble s’harmoniser en Touraine et il est politiquement très compliqué.</w:t>
      </w:r>
    </w:p>
    <w:p>
      <w:pPr>
        <w:pStyle w:val="Normal"/>
        <w:spacing w:lineRule="auto" w:line="276"/>
        <w:jc w:val="both"/>
        <w:rPr/>
      </w:pPr>
      <w:r>
        <w:rPr>
          <w:rFonts w:cs="Times New Roman" w:ascii="Times New Roman" w:hAnsi="Times New Roman"/>
          <w:sz w:val="22"/>
          <w:szCs w:val="22"/>
        </w:rPr>
        <w:t>Il revient sur la première ETR et fait part de la proposition de la DTN en faveur de Nicolas GAUDELAS comme responsable adjoint des équipes de France Juniors. Cela représenterait un volume de 30 jours, 20 dans l’été et 10 autres dans la saison principalement pour l’Open de Hongrie et un stage à l’INSEP. Pour ces derniers, cela est plus problématique pour la Ligue car autant les jours d’été peuvent être pris sur ses congés pour les 10 autres il y aurait une facturation de la Ligue vers la FFTT. André QUIGNON a eu Bernard BOUSIGUE il s’agit maintenant de négocier le taux journalier. Il a été proposé 90€ la journée. Jean Paul CHILON suivra le dossier. Cependant c’est une bonne proposition pour tous, tant pour Nicolas que pour la Ligue car chacun a à y gagner.</w:t>
      </w:r>
    </w:p>
    <w:p>
      <w:pPr>
        <w:pStyle w:val="Normal"/>
        <w:spacing w:lineRule="auto" w:line="276"/>
        <w:jc w:val="both"/>
        <w:rPr/>
      </w:pPr>
      <w:r>
        <w:rPr>
          <w:rFonts w:cs="Times New Roman" w:ascii="Times New Roman" w:hAnsi="Times New Roman"/>
          <w:sz w:val="22"/>
          <w:szCs w:val="22"/>
        </w:rPr>
        <w:t>Colloque Technique : Il est programmé les 26 et 27 juin prochains au CRJS de Salbris avec deux intervenants extérieurs au ping régional, l’un venant d’une autre discipline de la Région et un autre du tennis de table des Hauts de France. Il avait été envisagé d’y ajouter les arbitres et les dirigeants, mais sur le CRJS de Salbris cela semble compliqué. Cela serait étudié pour la prochaine olympiad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Sportive : Rien de spécial à signaler de particulier. Jean Jacques BRION complète les statistiques de Bruno SIMON en donnant celles du CF. IL y a 1408 inscrit au premier tour contre 1582 en 2018. On devrait être en légère baiss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Pour les Inter-Comités il n’y aura que 4 comités suite à la défection du Loiret et de l’Indre et Loire. André QUIGNON a prévenu le club de Mer. Ils se joueraient donc sur une journée avec le Cher, l’Eure et Loir, l’Indre et le Loir et Cher comme cela a été vu à la première ETR. Il sera demandé officiellement une réponse pour la prochaine afin qu’un projet soit présenté. Il faut que cette compétition évolue, pourquoi pas avec une formule style Bernard JEU. Jean Jacques BRION et Thomas VALLEE devront préparer le règlement. Pour retrouver à terme un intérêt sportif mixant compétition individuelle et par équipes. Nico ANGENON est prêt à prévoir un horaire. Ainsi sur une journée le coût sera moindre et ainsi cela peut nous (Ligue et Comités) permettre d’envisager d’autres actions. S’il faut dynamiser cette compétition il faudra aussi que les comités se positionnent. Jean Luc PACAUD, pour le Loiret, annonce qu’il ne serait pas contre pour y participer mais il attend cette nouvelle formule.  Pour cette année il faudra prévenir le club sur le jour choisi, soit le samedi soit le dimanche. Pour la future saison il faudra examiner le cas de l’AMO Mer avec bienveillance.</w:t>
      </w:r>
    </w:p>
    <w:p>
      <w:pPr>
        <w:pStyle w:val="Normal"/>
        <w:spacing w:lineRule="auto" w:line="276"/>
        <w:jc w:val="both"/>
        <w:rPr/>
      </w:pPr>
      <w:r>
        <w:rPr>
          <w:rFonts w:cs="Times New Roman" w:ascii="Times New Roman" w:hAnsi="Times New Roman"/>
          <w:sz w:val="22"/>
          <w:szCs w:val="22"/>
        </w:rPr>
        <w:t>Un dossier de l’IRD est en cours. Bruno TERRIEN le gère. Jean Jacques BRION souhaiterait être dans la boucle pour la prochaine fois.</w:t>
      </w:r>
    </w:p>
    <w:p>
      <w:pPr>
        <w:pStyle w:val="Normal"/>
        <w:spacing w:lineRule="auto" w:line="276"/>
        <w:jc w:val="both"/>
        <w:rPr/>
      </w:pPr>
      <w:r>
        <w:rPr>
          <w:rFonts w:cs="Times New Roman" w:ascii="Times New Roman" w:hAnsi="Times New Roman"/>
          <w:sz w:val="22"/>
          <w:szCs w:val="22"/>
        </w:rPr>
        <w:t>Organisations : Bruno SIMON fait le tour des manifestations qui se dérouleront et reviens sur les Minicom’s 2019 qui viennent de se dérouler. Il donne un état des résultats financiers qui dégagera un excédent. On peut se féliciter cette édition qui a re dynamiser la compétition et qui s’est bien déroulée grâce aux acteurs locaux d’Eure et Loir et de Barjouvill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ndré QUIGNON, Stéphane OLLIVIER emboite le pas en se félicitant de cette bonne édition avec là aussi des points à améliorer comme la restauration et l’hébergement si l’on est plus nombreux. Nico ANGENON rappelle ici qu’il faudra revoir certains points du règlement. IL faut aussi se poser la question du positionnement de cette compétition pour travailler aussi sur son évolution  est ce pour élever le niveau ou réellement faire de la détection. L’équilibre est difficile. Nicolas METAIREAU revient sur le questionnaire qui avait été distribué. Il ne se dégage pas vraiment de règle. Si la présence de délégation étrangère est souhaitable il faut faire preuve ici de prudence comme quoi la question du positionnement de la compétition est bien réelle. D’autres idées sont émise comme l’organisation d’un stage en amont du lundi 19 au mardi 20 à 12h30 pour commencer la compétition le 20 octobre 2020 à 14h00 pour aller jusqu’au 22 octobre. Au printemps afin d’enclencher l’organisation au mieux il faudra prévoir une réunion.</w:t>
      </w:r>
    </w:p>
    <w:p>
      <w:pPr>
        <w:pStyle w:val="Normal"/>
        <w:spacing w:lineRule="auto" w:line="276"/>
        <w:jc w:val="both"/>
        <w:rPr/>
      </w:pPr>
      <w:r>
        <w:rPr>
          <w:rFonts w:cs="Times New Roman" w:ascii="Times New Roman" w:hAnsi="Times New Roman"/>
          <w:sz w:val="22"/>
          <w:szCs w:val="22"/>
        </w:rPr>
        <w:t>Il est rappelé aussi que les 6 et 7 juin prochains la Ligue en co organisation avec le CJM Bourges et le Comité du Cher accueillera de nombreux clubs à l’occasion des titres nationaux par équipes. La Ligue a fait la demande de subvention auprès de la Région. Le 10 décembre lors de la réunion sur le Cher avec Jean Paul CHILON et André QUIGNON un temps sera réservé pour aborder certains points de l’organisation puis sur Tours avec le recul de Jean Paul CHILON qui était arbitre à Saint-Egrève.</w:t>
      </w:r>
    </w:p>
    <w:p>
      <w:pPr>
        <w:pStyle w:val="Normal"/>
        <w:spacing w:lineRule="auto" w:line="276"/>
        <w:jc w:val="both"/>
        <w:rPr/>
      </w:pPr>
      <w:r>
        <w:rPr>
          <w:rFonts w:cs="Times New Roman" w:ascii="Times New Roman" w:hAnsi="Times New Roman"/>
          <w:sz w:val="22"/>
          <w:szCs w:val="22"/>
        </w:rPr>
        <w:t>Féminines : Marie est ravie de l’arrivée de Véronique PION pour tenter de dynamiser cette commission, qui soit dit au passage ne doit pas se résumer à l’organisation de la Coupe Mixte. Rien de particulier pour l’instant à aborder.</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Développement : Son exposé est agrémenté de nombreux visuels et ppt qui sont sur le drive.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Pour la formation il revient sur le CQP pour l’inclure au même titre que toutes les formations d’autant que la Ligue est organisme de formation et pour la présenter à l’AFDAS. Gérard DUTOUR estime que ce serait bien de l’organiser car on peut être attractif envers les clubs et les candidats de notre ligue mais pas que…Pour Véronique PION, il manque peut être une information sur cette formation. Avons-nous les formateurs nécessaires et assez de créneaux…</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Nous comptons plusieurs services civiques et pour cinq d’entre eux, la formation citoyenne a été réalisée au siège comme l’an passé avec l’apport technique d’Henry GAUME, Adrien BRUCKER et Lionel BARTHELEMY. Comme l’an passé elle fut très riche et appréciée.</w:t>
      </w:r>
    </w:p>
    <w:p>
      <w:pPr>
        <w:pStyle w:val="Normal"/>
        <w:spacing w:lineRule="auto" w:line="276"/>
        <w:jc w:val="both"/>
        <w:rPr/>
      </w:pPr>
      <w:r>
        <w:rPr>
          <w:rFonts w:cs="Times New Roman" w:ascii="Times New Roman" w:hAnsi="Times New Roman"/>
          <w:sz w:val="22"/>
          <w:szCs w:val="22"/>
        </w:rPr>
        <w:t>Pour développer notre partenariat nous accueillons un stagiaire pendant deux mois pour réaliser une plaquette et élaborer une stratégie de communication. Brieuc LEMESLE sera basé sur Tours et travaillera principalement avec Romain BARDIN et André QUIGNON.</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Handi : Stéphane LELON donne quelques informations. Damien BEAUGEON a démissionné du CRH il est remplacé par Dominique VIELLEAU. 10 clubs sont affiliés pour 62 licenciés et 14 compétiteurs.</w:t>
      </w:r>
    </w:p>
    <w:p>
      <w:pPr>
        <w:pStyle w:val="Normal"/>
        <w:spacing w:lineRule="auto" w:line="276"/>
        <w:jc w:val="both"/>
        <w:rPr/>
      </w:pPr>
      <w:r>
        <w:rPr>
          <w:rFonts w:cs="Times New Roman" w:ascii="Times New Roman" w:hAnsi="Times New Roman"/>
          <w:sz w:val="22"/>
          <w:szCs w:val="22"/>
        </w:rPr>
        <w:t>Les championnats d’Europe viennent de se dérouler. Sylvain Noël, qui a remporté une médaille de bronze, et Esteban HERREAU étaient qualifiés. Nous comptions deux cadres de la région. Elodie VACHET et Claude BARD. Pour cette saison plusieurs clubs accueilleront des manifestations. Pour le 1° tour La 4S TOURS (Nat 1), le TT Joué lès Tours (Nat 2 et 3), Saint Avertin Sport (l’Inter-Régions). Avec la Nouvelle République nous ferons un focus pour dynamiser le ping-handi. Pour le 2° tour l’AMO Mer recevra la Nationale 1 la Nationale 2 Nord et pour le 3° tour, Touraine Handisport organisera l’Inter-Régions</w:t>
        <w:br/>
        <w:t>Corpos : La première réunion a eu lieu le 14 Octobre. Le CD 41 était absent.</w:t>
      </w:r>
    </w:p>
    <w:p>
      <w:pPr>
        <w:pStyle w:val="Normal"/>
        <w:spacing w:lineRule="auto" w:line="276"/>
        <w:jc w:val="both"/>
        <w:rPr/>
      </w:pPr>
      <w:r>
        <w:rPr>
          <w:rFonts w:cs="Times New Roman" w:ascii="Times New Roman" w:hAnsi="Times New Roman"/>
          <w:sz w:val="22"/>
          <w:szCs w:val="22"/>
        </w:rPr>
        <w:t xml:space="preserve">Arbitrage : Philippe LEBON remercie la Ligue de l’avoir suivi pour mettre en valeur les deux jeunes mis à l’honneur. Cela sera reconduit l’an prochain. </w:t>
      </w:r>
    </w:p>
    <w:p>
      <w:pPr>
        <w:pStyle w:val="Normal"/>
        <w:spacing w:lineRule="auto" w:line="276"/>
        <w:jc w:val="both"/>
        <w:rPr/>
      </w:pPr>
      <w:r>
        <w:rPr>
          <w:rFonts w:cs="Times New Roman" w:ascii="Times New Roman" w:hAnsi="Times New Roman"/>
          <w:sz w:val="22"/>
          <w:szCs w:val="22"/>
        </w:rPr>
        <w:t>La première réunion de la CRA a eu lieu le 12 septembre. Le Compte-rendu sera mis en ligne sur le site après sa mise en form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Il a été constaté que trop de JA se désistent au dernier moment. Il a été préconisé que les pénalités étaient reconduites pour les JA qui n’ont pas fait trois prestations. Cette proposition fait débat quand toutes les rencontres sont juge-arbitrées d’autant que plus de licenciés seront formés moins il sera facile ou possible d’atteindre ce minimum de prestations. Nico ANGENON souhaite exposer son problème qui trouve assez ubuesque d’avoir été mis en inactivité. Il faudrait plus promouvoir l’arbitrage que de privilégier cet aspect répressif qui n’est pas constructif. Que doit il rentrer dans la prestation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chats Mutualisés : Bruno SIMON rappelle que 22 clubs en ont bénéficié pour plus de 46000 €. Il y a quelques problèmes de stock chez Cornilleau et Butterfly, mais une grande partie devait être livrée en décembre et le reste dans la première quinzaine de janvier.</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Tous les arbitres ou juge-arbitres proposés ont été validés à l’unanimité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C : Frédéric AUSSIETTE</w:t>
      </w:r>
    </w:p>
    <w:p>
      <w:pPr>
        <w:pStyle w:val="Normal"/>
        <w:spacing w:lineRule="auto" w:line="276"/>
        <w:jc w:val="both"/>
        <w:rPr/>
      </w:pPr>
      <w:r>
        <w:rPr>
          <w:rFonts w:cs="Times New Roman" w:ascii="Times New Roman" w:hAnsi="Times New Roman"/>
          <w:sz w:val="22"/>
          <w:szCs w:val="22"/>
        </w:rPr>
        <w:t>AR : Bastien BOIS, Bruno POUTOIRE, Jean François SULLET, Eric GOBIN, Laurent CORDIER, Lucien BOTHELO, Laurent CHEVY, Gérald FAVARD, Jean Philippe DAMOND, Loïc DUBOIS, José FERREIRA, Elsa COGNAULT, Alper ARSLAN, Erik RAKOTOBE, Dorian BARBEAU, Guillaume SALA, Romain CLAIRON, Celya MICHEL, Benoit RONDELEZ, Claude HELIX, Sylvain DUPONT, Anaïs MENON, Calixta SICART LEROY, Sami ABIDAT, Jean Pierre ALLEMAND, Maël BALLAND, Kilan ORIENTI, Florent MARMAGNE, Adrien HONORE, Dominique CHAILLOT, Néo RAYMOND, Olivier DELEHEDD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JA1 : Benoit RONDELEZ, Claude HELIX, Jean Pierre ALLEMAND.</w:t>
      </w:r>
    </w:p>
    <w:p>
      <w:pPr>
        <w:pStyle w:val="Normal"/>
        <w:spacing w:lineRule="auto" w:line="276"/>
        <w:jc w:val="both"/>
        <w:rPr/>
      </w:pPr>
      <w:r>
        <w:rPr>
          <w:rFonts w:eastAsia="Times New Roman" w:cs="Times New Roman" w:ascii="Times New Roman" w:hAnsi="Times New Roman"/>
          <w:b/>
          <w:bCs/>
          <w:sz w:val="22"/>
          <w:szCs w:val="22"/>
        </w:rPr>
        <w:t>*4) Sport Santé et publics empêchés :</w:t>
      </w:r>
    </w:p>
    <w:p>
      <w:pPr>
        <w:pStyle w:val="Normal"/>
        <w:spacing w:lineRule="auto" w:line="276"/>
        <w:jc w:val="both"/>
        <w:rPr/>
      </w:pPr>
      <w:r>
        <w:rPr>
          <w:rFonts w:cs="Times New Roman" w:ascii="Times New Roman" w:hAnsi="Times New Roman"/>
          <w:sz w:val="22"/>
          <w:szCs w:val="22"/>
        </w:rPr>
        <w:t>Rémy MAZELLA, qui est en formation DEJEPS a chois ce thème. Il cadre avec nos différentes politiques de développement et en liaison avec Nicolas METAIREAU et Romain BARDIN.</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Il est parti du constat que 34% de nos licenciés sont vétérans. Nous devons aussi dans un but de santé publique leur proposer de nouvelles animations et attirer aussi de nouveaux publics.</w:t>
      </w:r>
    </w:p>
    <w:p>
      <w:pPr>
        <w:pStyle w:val="Normal"/>
        <w:spacing w:lineRule="auto" w:line="276"/>
        <w:jc w:val="both"/>
        <w:rPr/>
      </w:pPr>
      <w:r>
        <w:rPr>
          <w:rFonts w:cs="Times New Roman" w:ascii="Times New Roman" w:hAnsi="Times New Roman"/>
          <w:sz w:val="22"/>
          <w:szCs w:val="22"/>
        </w:rPr>
        <w:t xml:space="preserve">Différentes actions seraient menées sur Tours en liaison avec le CHRU mais aussi avec des personnes spécialisées dans le sport santé. Bruno SIMON a contacté Jean Luc BAUDAT, jeune retraité du service des sports qui a souhaité s’investir pour différentes animations à mettre en place. </w:t>
      </w:r>
    </w:p>
    <w:p>
      <w:pPr>
        <w:pStyle w:val="Normal"/>
        <w:spacing w:lineRule="auto" w:line="276"/>
        <w:jc w:val="both"/>
        <w:rPr/>
      </w:pPr>
      <w:r>
        <w:rPr>
          <w:rFonts w:cs="Times New Roman" w:ascii="Times New Roman" w:hAnsi="Times New Roman"/>
          <w:sz w:val="22"/>
          <w:szCs w:val="22"/>
        </w:rPr>
        <w:t>Des animations seraient aussi prévues sur le Loiret ainsi qu’une formation ping-santé sur notre Ligue. .</w:t>
      </w:r>
    </w:p>
    <w:p>
      <w:pPr>
        <w:pStyle w:val="Normal"/>
        <w:spacing w:lineRule="auto" w:line="276"/>
        <w:jc w:val="both"/>
        <w:rPr/>
      </w:pPr>
      <w:r>
        <w:rPr>
          <w:rFonts w:cs="Times New Roman" w:ascii="Times New Roman" w:hAnsi="Times New Roman"/>
          <w:sz w:val="22"/>
          <w:szCs w:val="22"/>
        </w:rPr>
        <w:t>Des aides en matériel seront demandées à la FFTT et il faudra aussi répondre aux appels à projets pour l’accueil de ces différents publics comme le précise Romain BARDIN. Il serait envisagé un rassemblement sport-santé en lien avec les licences promotionnelle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Dans le but de promouvoir ces actions auprès de l’ARS  et les médecins l’idée du flyer est à nouveau à l’ordre du jour. Un devis sera demandé à Pascal HERVE. Reste à bien affiner la distribution pour que cela soit judicieux et efficace, comme il faudra aussi recenser les clubs intéressés par le sport-santé et capables de proposer de telles animations et de pouvoir accueillir de tels publics avec un encadrement compétent et formé. Pour Stéphane LELONG il existe bien des formations mais pas assez, le CROS Grand-Est en propose et depuis peu le CROS Centre val de Loire a un collaborateur spécialisé dans cette thématique. Les CHRU peuvent être moteurs pour relancer tous leurs réseaux. Les propositions du CNOFS avec le Dr CALMAT et celle du gouvernement avec les Maisons Sport Santé peuvent être bénéfiques pour mener nos actions. Il faudra du temps et des hommes pour les porter…</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Nicolas METAIREAU précise le choix de Rémy MAZELLA et son timing pour mener à bien sa formation comprenant une action locale, une journée promotionnelle, une journée de formation et une communication général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Il faut que le Conseil de Ligue délibère sur cette action qui devra être entérinée et signée du Président. Le devis est accepté et il devra être fait un sondage auprès des clubs motivés par ces actions. Il serait logique de lettre en place une commission pour accompagner et porter ce projet qui ne doit s’arrêter qu’au travail de Rémy MAZELLA dans le cadre de son DEJEPS. Se proposent Véronique PION, Romain BARDIN, Gérard DUTOUR, Stéphane LELONG, Bruno SIMON.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Faut il acquérir des mallettes sport-santé comme du Languedoc-Roussillon, qui si elles sont très bien faites sont trop volumineuses pour se lancer dans une opération sport-santé.</w:t>
      </w:r>
    </w:p>
    <w:p>
      <w:pPr>
        <w:pStyle w:val="Normal"/>
        <w:spacing w:lineRule="auto" w:line="276"/>
        <w:jc w:val="both"/>
        <w:rPr/>
      </w:pPr>
      <w:r>
        <w:rPr>
          <w:rFonts w:eastAsia="Times New Roman" w:cs="Times New Roman" w:ascii="Times New Roman" w:hAnsi="Times New Roman"/>
          <w:b/>
          <w:bCs/>
          <w:sz w:val="22"/>
          <w:szCs w:val="22"/>
        </w:rPr>
        <w:t>*5) Nouvelle Gouvernance et Réunion Gilles ERB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Nouvelle Gouvernance et réunion de Vierzon : Après notre Assemblée Générale 2019 s’est tenue cette réunion dans la salle spécifique du club local. L’assistance y était assez nombreuse. Les thèmes et les CR de trois des participants (Stéphane LELONG, Nicolas METAIREAU et Stéphane OLLIVIER ont été portés à la connaissance de tous pour cette réunion du Conseil de Ligue. Pour la FFTT étaient présents : Kevin VANLIOGLU, Bruno BELLET et Paul DE KEERL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Que faut il en dégager tellement le chantier est vaste. Un compte rendu fédéral de ce tour de France des Ligues devrait nous parvenir mais à ce jour rien n’a été reçu ! Comment va s’articuler cette nouvelle organisation et gouvernance ? Il ne faudrait que cela soit au détriment des instances décentralisées qui pourraient être pénalisées pour mener leurs actions sur le territoire. Qu’en sera-t-il aussi quand le fonds de l’état ex CNDS seront gérés par ANS et la fédération dès 2020. Autant de questions sans réelles réponses qui sont préoccupantes à quelques mois de l’élection fédéral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Réunion Gilles ERB : A sa demande, André QUIGNON dans un souci de débat démocratique pour la future élection fédérale. Cette réunion se tiendra à Saint Avertin, car Gilles ERB qui part de Strasbourg ira ensuite à Poitiers à la rencontre des dirigeants de nouvelle et cela lui est plus pratiqu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Il ne présentera ni son projet, ni son équipe, cela viendra dans un deuxième temps. So but est de rencontrer les acteurs locaux car il ya une réelle fracture au sein de la France Pongiste. Il présentera les grands axes qui ont motivé sa candidature afin de travailler ensemble et de regagner en confiance.</w:t>
      </w:r>
    </w:p>
    <w:p>
      <w:pPr>
        <w:pStyle w:val="Normal"/>
        <w:spacing w:lineRule="auto" w:line="276"/>
        <w:jc w:val="both"/>
        <w:rPr/>
      </w:pPr>
      <w:r>
        <w:rPr>
          <w:rFonts w:cs="Times New Roman" w:ascii="Times New Roman" w:hAnsi="Times New Roman"/>
          <w:sz w:val="22"/>
          <w:szCs w:val="22"/>
        </w:rPr>
        <w:t>Afin que cette réunion soit interactive. Un questionnaire en ligne sera créé et Bruno SIMON se chargera de relayer les questions.</w:t>
      </w:r>
    </w:p>
    <w:p>
      <w:pPr>
        <w:pStyle w:val="Normal"/>
        <w:spacing w:lineRule="auto" w:line="276"/>
        <w:jc w:val="both"/>
        <w:rPr/>
      </w:pPr>
      <w:r>
        <w:rPr>
          <w:rFonts w:eastAsia="Times New Roman" w:cs="Times New Roman" w:ascii="Times New Roman" w:hAnsi="Times New Roman"/>
          <w:b/>
          <w:bCs/>
          <w:sz w:val="22"/>
          <w:szCs w:val="22"/>
        </w:rPr>
        <w:t>*6) Question Diverses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Stéphane OLLIVIER souhaite que lors des convocations de la CRA, le Président du Comité soit informé.</w:t>
      </w:r>
    </w:p>
    <w:p>
      <w:pPr>
        <w:pStyle w:val="Normal"/>
        <w:spacing w:lineRule="auto" w:line="276" w:before="0" w:after="200"/>
        <w:jc w:val="both"/>
        <w:rPr/>
      </w:pPr>
      <w:r>
        <w:rPr>
          <w:rFonts w:cs="Times New Roman" w:ascii="Times New Roman" w:hAnsi="Times New Roman"/>
          <w:sz w:val="22"/>
          <w:szCs w:val="22"/>
        </w:rPr>
        <w:t>L’ordre du jour étant épuisé la séance est levée. Fin de la réunion à 12h40 – Prochain Conseil de Ligue le 8 Février à Salbris.</w:t>
      </w:r>
    </w:p>
    <w:sectPr>
      <w:headerReference w:type="default" r:id="rId2"/>
      <w:footerReference w:type="default" r:id="rId3"/>
      <w:type w:val="nextPage"/>
      <w:pgSz w:w="12240" w:h="15840"/>
      <w:pgMar w:left="567" w:right="758" w:gutter="0" w:header="284" w:top="2836" w:footer="128"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swiss"/>
    <w:pitch w:val="variable"/>
  </w:font>
  <w:font w:name="OpenSymbol">
    <w:altName w:val="Arial Unicode M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3366FF"/>
      </w:rPr>
    </w:pPr>
    <w:r>
      <w:rPr>
        <w:rFonts w:cs="Arial" w:ascii="Arial" w:hAnsi="Arial"/>
        <w:color w:val="3366FF"/>
      </w:rPr>
      <w:t>Ligue Centre – Val de Loire Tennis de Table – 40 rue du Général LECLERC - 41300 SALBRIS</w:t>
    </w:r>
  </w:p>
  <w:p>
    <w:pPr>
      <w:pStyle w:val="Footer"/>
      <w:ind w:right="-1" w:hanging="0"/>
      <w:jc w:val="center"/>
      <w:rPr/>
    </w:pPr>
    <w:r>
      <w:rPr>
        <w:rFonts w:cs="Arial" w:ascii="Arial" w:hAnsi="Arial"/>
        <w:color w:val="3366FF"/>
      </w:rPr>
      <w:t xml:space="preserve">Tél. 02 54 96 14 28 – </w:t>
    </w:r>
    <w:hyperlink r:id="rId1">
      <w:r>
        <w:rPr>
          <w:rStyle w:val="InternetLink"/>
          <w:rFonts w:cs="Arial" w:ascii="Arial" w:hAnsi="Arial"/>
          <w:color w:val="3366FF"/>
        </w:rPr>
        <w:t>liguecentre.tt@wanadoo.fr</w:t>
      </w:r>
    </w:hyperlink>
    <w:r>
      <w:rPr>
        <w:rFonts w:cs="Arial" w:ascii="Arial" w:hAnsi="Arial"/>
        <w:color w:val="3366FF"/>
      </w:rPr>
      <w:t xml:space="preserve"> - </w:t>
    </w:r>
    <w:hyperlink r:id="rId2">
      <w:r>
        <w:rPr>
          <w:rStyle w:val="InternetLink"/>
          <w:rFonts w:cs="Arial" w:ascii="Arial" w:hAnsi="Arial"/>
          <w:color w:val="3366FF"/>
        </w:rPr>
        <w:t>www.liguecentrett.com</w:t>
      </w:r>
    </w:hyperlink>
  </w:p>
  <w:p>
    <w:pPr>
      <w:pStyle w:val="Footer"/>
      <w:ind w:left="-426" w:right="-1" w:hanging="0"/>
      <w:rPr>
        <w:lang w:val="en-US" w:eastAsia="en-US"/>
      </w:rPr>
    </w:pPr>
    <w:r>
      <w:rPr>
        <w:lang w:val="en-US" w:eastAsia="en-US"/>
      </w:rPr>
      <w:drawing>
        <wp:inline distT="0" distB="0" distL="0" distR="0">
          <wp:extent cx="755586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 t="-19" r="-2" b="-19"/>
                  <a:stretch>
                    <a:fillRect/>
                  </a:stretch>
                </pic:blipFill>
                <pic:spPr bwMode="auto">
                  <a:xfrm>
                    <a:off x="0" y="0"/>
                    <a:ext cx="7555865" cy="7150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142"/>
      <w:rPr>
        <w:lang w:val="en-US" w:eastAsia="en-US"/>
      </w:rPr>
    </w:pPr>
    <w:r>
      <w:rPr>
        <w:lang w:val="en-US" w:eastAsia="en-US"/>
      </w:rPr>
      <w:drawing>
        <wp:inline distT="0" distB="0" distL="0" distR="0">
          <wp:extent cx="6750050" cy="14414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2" t="-7" r="-2" b="-7"/>
                  <a:stretch>
                    <a:fillRect/>
                  </a:stretch>
                </pic:blipFill>
                <pic:spPr bwMode="auto">
                  <a:xfrm>
                    <a:off x="0" y="0"/>
                    <a:ext cx="6750050" cy="1441450"/>
                  </a:xfrm>
                  <a:prstGeom prst="rect">
                    <a:avLst/>
                  </a:prstGeom>
                </pic:spPr>
              </pic:pic>
            </a:graphicData>
          </a:graphic>
        </wp:inline>
      </w:drawing>
    </w:r>
  </w:p>
</w:hdr>
</file>

<file path=word/settings.xml><?xml version="1.0" encoding="utf-8"?>
<w:settings xmlns:w="http://schemas.openxmlformats.org/wordprocessingml/2006/main">
  <w:zoom w:percent="128"/>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w Roman" w:hAnsi="Times;﷽﷽﷽﷽﷽﷽﷽﷽w Roman" w:eastAsia="Cambria" w:cs="Times;﷽﷽﷽﷽﷽﷽﷽﷽w Roman"/>
      <w:color w:val="auto"/>
      <w:sz w:val="24"/>
      <w:szCs w:val="20"/>
      <w:lang w:val="fr-FR" w:bidi="ar-SA" w:eastAsia="zh-CN"/>
    </w:rPr>
  </w:style>
  <w:style w:type="character" w:styleId="WW8Num1z0">
    <w:name w:val="WW8Num1z0"/>
    <w:qFormat/>
    <w:rPr/>
  </w:style>
  <w:style w:type="character" w:styleId="WW8Num3z0">
    <w:name w:val="WW8Num3z0"/>
    <w:qFormat/>
    <w:rPr>
      <w:rFonts w:ascii="Tahoma" w:hAnsi="Tahoma" w:eastAsia="Cambria" w:cs="Wingdings"/>
    </w:rPr>
  </w:style>
  <w:style w:type="character" w:styleId="WW8Num4z0">
    <w:name w:val="WW8Num4z0"/>
    <w:qFormat/>
    <w:rPr>
      <w:rFonts w:ascii="Tahoma" w:hAnsi="Tahoma" w:eastAsia="Times New Roman" w:cs="Times New Roman"/>
    </w:rPr>
  </w:style>
  <w:style w:type="character" w:styleId="WW8Num5z0">
    <w:name w:val="WW8Num5z0"/>
    <w:qFormat/>
    <w:rPr>
      <w:rFonts w:ascii="Tahoma" w:hAnsi="Tahoma" w:eastAsia="Cambria" w:cs="Wingdings"/>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1">
    <w:name w:val="Police par défaut1"/>
    <w:qFormat/>
    <w:rPr/>
  </w:style>
  <w:style w:type="character" w:styleId="CarCar1">
    <w:name w:val="Car Car1"/>
    <w:qFormat/>
    <w:rPr>
      <w:sz w:val="24"/>
    </w:rPr>
  </w:style>
  <w:style w:type="character" w:styleId="CarCar">
    <w:name w:val="Car Car"/>
    <w:qFormat/>
    <w:rPr>
      <w:sz w:val="24"/>
    </w:rPr>
  </w:style>
  <w:style w:type="character" w:styleId="InternetLink">
    <w:name w:val="Hyperlink"/>
    <w:rPr>
      <w:color w:val="0000FF"/>
      <w:u w:val="single"/>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TextedebullesCar">
    <w:name w:val="Texte de bulles Car"/>
    <w:qFormat/>
    <w:rPr>
      <w:rFonts w:ascii="Tahoma" w:hAnsi="Tahoma" w:eastAsia="Cambri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119"/>
    </w:pPr>
    <w:rPr>
      <w:rFonts w:ascii="Times New Roman" w:hAnsi="Times New Roman" w:eastAsia="Times New Roman" w:cs="Times New Roman"/>
      <w:szCs w:val="24"/>
    </w:rPr>
  </w:style>
  <w:style w:type="paragraph" w:styleId="Textedebulles">
    <w:name w:val="Texte de bulles"/>
    <w:basedOn w:val="Normal"/>
    <w:qFormat/>
    <w:pPr>
      <w:spacing w:before="0" w:after="0"/>
    </w:pPr>
    <w:rPr>
      <w:rFonts w:ascii="Tahoma" w:hAnsi="Tahoma" w:cs="Tahoma"/>
      <w:sz w:val="16"/>
      <w:szCs w:val="16"/>
      <w:lang w:val="en-US"/>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guecentre.tt@wanadoo.fr" TargetMode="External"/><Relationship Id="rId2" Type="http://schemas.openxmlformats.org/officeDocument/2006/relationships/hyperlink" Target="http://www.liguecentrett.com/" TargetMode="External"/><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6:52:00Z</dcterms:created>
  <dc:creator>Pascal HERVE</dc:creator>
  <dc:description/>
  <cp:keywords/>
  <dc:language>en-US</dc:language>
  <cp:lastModifiedBy>rombardin rombardin</cp:lastModifiedBy>
  <cp:lastPrinted>2019-10-27T18:53:00Z</cp:lastPrinted>
  <dcterms:modified xsi:type="dcterms:W3CDTF">2021-10-19T13:31:00Z</dcterms:modified>
  <cp:revision>3</cp:revision>
  <dc:subject/>
  <dc:title>Compte - Rendu de la Commission des Finances</dc:title>
</cp:coreProperties>
</file>